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объекта капитального строительства по ул. Речной, 108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разрешенного строительства объекта капитального строительства по ул. Речной, 108А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Речной, 108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12-29T16:42:00Z</cp:lastPrinted>
  <dcterms:modified xsi:type="dcterms:W3CDTF">2020-12-29T13:49:00Z</dcterms:modified>
  <cp:revision>33</cp:revision>
  <dc:subject/>
  <dc:title/>
</cp:coreProperties>
</file>